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w:t>
            </w:r>
            <w:r>
              <w:rPr>
                <w:rFonts w:cs="Verdana" w:ascii="Verdana" w:hAnsi="Verdana"/>
                <w:sz w:val="20"/>
                <w:szCs w:val="20"/>
                <w:lang w:val="es-CO"/>
              </w:rPr>
              <w:t>0</w:t>
            </w:r>
            <w:r>
              <w:rPr>
                <w:rFonts w:cs="Verdana" w:ascii="Verdana" w:hAnsi="Verdana"/>
                <w:sz w:val="20"/>
                <w:szCs w:val="20"/>
              </w:rPr>
              <w:t>9-2010</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3-Sharing the Planet / L2 Stations</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1686406780"/>
            <w:bookmarkStart w:id="1" w:name="__Fieldmark__3_168640678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1686406780"/>
            <w:bookmarkStart w:id="3" w:name="__Fieldmark__4_168640678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1686406780"/>
            <w:bookmarkStart w:id="5" w:name="__Fieldmark__5_168640678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1686406780"/>
            <w:bookmarkStart w:id="7" w:name="__Fieldmark__6_168640678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1686406780"/>
            <w:bookmarkStart w:id="9" w:name="__Fieldmark__7_168640678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1686406780"/>
            <w:bookmarkStart w:id="11" w:name="__Fieldmark__8_168640678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1686406780"/>
            <w:bookmarkStart w:id="13" w:name="__Fieldmark__9_168640678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1686406780"/>
            <w:bookmarkStart w:id="15" w:name="__Fieldmark__10_168640678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1686406780"/>
            <w:bookmarkStart w:id="17" w:name="__Fieldmark__11_168640678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1686406780"/>
            <w:bookmarkStart w:id="19" w:name="__Fieldmark__12_168640678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1686406780"/>
            <w:bookmarkStart w:id="21" w:name="__Fieldmark__13_168640678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1686406780"/>
            <w:bookmarkStart w:id="23" w:name="__Fieldmark__14_1686406780"/>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1686406780"/>
            <w:bookmarkStart w:id="25" w:name="__Fieldmark__15_168640678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1686406780"/>
            <w:bookmarkStart w:id="27" w:name="__Fieldmark__16_168640678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1686406780"/>
            <w:bookmarkStart w:id="29" w:name="__Fieldmark__17_168640678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1686406780"/>
            <w:bookmarkStart w:id="31" w:name="__Fieldmark__18_168640678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1686406780"/>
            <w:bookmarkStart w:id="34" w:name="__Fieldmark__19_1686406780"/>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1686406780"/>
            <w:bookmarkStart w:id="36" w:name="__Fieldmark__20_168640678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1686406780"/>
            <w:bookmarkStart w:id="38" w:name="__Fieldmark__21_1686406780"/>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1686406780"/>
            <w:bookmarkStart w:id="40" w:name="__Fieldmark__22_168640678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1686406780"/>
            <w:bookmarkStart w:id="42" w:name="__Fieldmark__23_168640678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1686406780"/>
            <w:bookmarkStart w:id="44" w:name="__Fieldmark__24_1686406780"/>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1686406780"/>
            <w:bookmarkStart w:id="46" w:name="__Fieldmark__25_168640678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1686406780"/>
            <w:bookmarkStart w:id="48" w:name="__Fieldmark__26_1686406780"/>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1686406780"/>
            <w:bookmarkStart w:id="50" w:name="__Fieldmark__27_1686406780"/>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1686406780"/>
            <w:bookmarkStart w:id="52" w:name="__Fieldmark__28_1686406780"/>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1686406780"/>
            <w:bookmarkStart w:id="54" w:name="__Fieldmark__30_1686406780"/>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1686406780"/>
            <w:bookmarkStart w:id="56" w:name="__Fieldmark__31_1686406780"/>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1686406780"/>
            <w:bookmarkStart w:id="58" w:name="__Fieldmark__32_1686406780"/>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1686406780"/>
            <w:bookmarkStart w:id="60" w:name="__Fieldmark__33_1686406780"/>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1686406780"/>
            <w:bookmarkStart w:id="62" w:name="__Fieldmark__34_168640678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Uses simple phrases to communicate using new vocabulary / Answers W/H questions showing understanding / Gives examples of words with ending sounds given / Understands simple questions and responds with actions or words</w:t>
            </w:r>
            <w:r/>
            <w:r>
              <w:rPr>
                <w:sz w:val="16"/>
                <w:szCs w:val="16"/>
                <w:rFonts w:cs="Verdana" w:ascii="Verdana" w:hAnsi="Verdana"/>
                <w:lang w:val="en-US"/>
              </w:rPr>
              <w:fldChar w:fldCharType="end"/>
            </w: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Speaking / Listening</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Board games, flashcards, dice, CD with stories</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1686406780"/>
            <w:bookmarkStart w:id="64" w:name="__Fieldmark__39_1686406780"/>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1686406780"/>
            <w:bookmarkStart w:id="66" w:name="__Fieldmark__40_1686406780"/>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1686406780"/>
            <w:bookmarkStart w:id="68" w:name="__Fieldmark__41_1686406780"/>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1686406780"/>
            <w:bookmarkStart w:id="70" w:name="__Fieldmark__42_1686406780"/>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1686406780"/>
            <w:bookmarkStart w:id="72" w:name="__Fieldmark__43_1686406780"/>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1686406780"/>
            <w:bookmarkStart w:id="74" w:name="__Fieldmark__44_1686406780"/>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1686406780"/>
            <w:bookmarkStart w:id="76" w:name="__Fieldmark__45_1686406780"/>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1686406780"/>
            <w:bookmarkStart w:id="78" w:name="__Fieldmark__46_1686406780"/>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1686406780"/>
            <w:bookmarkStart w:id="80" w:name="__Fieldmark__47_1686406780"/>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1686406780"/>
            <w:bookmarkStart w:id="82" w:name="__Fieldmark__48_1686406780"/>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1686406780"/>
            <w:bookmarkStart w:id="84" w:name="__Fieldmark__49_1686406780"/>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1686406780"/>
            <w:bookmarkStart w:id="86" w:name="__Fieldmark__50_1686406780"/>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xml:space="preserve"> Jan.18th-22nd /10</w:t>
            </w:r>
            <w:r/>
            <w:r>
              <w:rPr>
                <w:sz w:val="16"/>
                <w:szCs w:val="16"/>
                <w:rFonts w:cs="Verdana" w:ascii="Verdana" w:hAnsi="Verdana"/>
              </w:rPr>
              <w:fldChar w:fldCharType="end"/>
            </w:r>
            <w:r>
              <w:rPr>
                <w:rFonts w:cs="Verdana" w:ascii="Verdana" w:hAnsi="Verdana"/>
                <w:sz w:val="16"/>
                <w:szCs w:val="16"/>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 xml:space="preserve">Time: </w:t>
            </w:r>
            <w:r>
              <w:fldChar w:fldCharType="begin">
                <w:ffData>
                  <w:name w:val="Tex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Tell the chn that we are going to work in stations and briefly explain what they'll do on them.</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
              <w:rPr>
                <w:rFonts w:cs="Verdana" w:ascii="Verdana" w:hAnsi="Verdana"/>
                <w:b/>
                <w:sz w:val="16"/>
                <w:szCs w:val="16"/>
                <w:lang w:val="en-GB"/>
              </w:rPr>
            </w:r>
          </w:p>
          <w:p>
            <w:pPr>
              <w:pStyle w:val="NoSpacing"/>
              <w:rPr>
                <w:rFonts w:ascii="Verdana" w:hAnsi="Verdana" w:cs="Verdana"/>
                <w:sz w:val="16"/>
                <w:szCs w:val="16"/>
                <w:lang w:val="en-GB" w:eastAsia="en-US"/>
              </w:rPr>
            </w:pPr>
            <w:r>
              <w:rPr>
                <w:rFonts w:cs="Verdana" w:ascii="Verdana" w:hAnsi="Verdana"/>
                <w:sz w:val="16"/>
                <w:szCs w:val="16"/>
                <w:lang w:val="en-GB" w:eastAsia="en-US"/>
              </w:rPr>
              <w:t xml:space="preserve">1. Ladder Game: children will roll the dice and move on the ladder the number gotten.  There will be a high frequency word on each step and they have to make a sentence using that word. </w:t>
            </w:r>
          </w:p>
          <w:p>
            <w:pPr>
              <w:pStyle w:val="NoSpacing"/>
              <w:rPr/>
            </w:pPr>
            <w:r>
              <w:rPr>
                <w:rFonts w:cs="Verdana" w:ascii="Verdana" w:hAnsi="Verdana"/>
                <w:sz w:val="16"/>
                <w:szCs w:val="16"/>
                <w:lang w:val="en-GB" w:eastAsia="en-US"/>
              </w:rPr>
              <w:t xml:space="preserve">2. Mime Game: a child will be chosen to mime a certain action and the others will have to make the correct questions using W/H structures to find the answers. </w:t>
            </w:r>
          </w:p>
          <w:p>
            <w:pPr>
              <w:pStyle w:val="NoSpacing"/>
              <w:rPr/>
            </w:pPr>
            <w:r>
              <w:rPr>
                <w:rFonts w:cs="Verdana" w:ascii="Verdana" w:hAnsi="Verdana"/>
                <w:sz w:val="16"/>
                <w:szCs w:val="16"/>
                <w:lang w:val="en-GB" w:eastAsia="en-US"/>
              </w:rPr>
              <w:t>3. Listening(Independent): Have the chn listen to a CD with a story.  Ask them to draw on a paper ONE of the folllowing: characters, setting, 3 events showing the sequence, a cover for the story, favourite part, a different ending</w:t>
            </w:r>
          </w:p>
          <w:p>
            <w:pPr>
              <w:pStyle w:val="NoSpacing"/>
              <w:rPr>
                <w:rFonts w:ascii="Verdana" w:hAnsi="Verdana" w:cs="Verdana"/>
                <w:b/>
                <w:b/>
                <w:sz w:val="16"/>
                <w:szCs w:val="16"/>
                <w:lang w:val="en-GB"/>
              </w:rPr>
            </w:pP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 xml:space="preserve">Ladder Game: demand long sentences.  To encourage, give them word to add to them (colour, size, shape, place, etc) </w:t>
            </w:r>
          </w:p>
          <w:p>
            <w:pPr>
              <w:pStyle w:val="NoSpacing"/>
              <w:rPr>
                <w:rFonts w:ascii="Verdana" w:hAnsi="Verdana" w:cs="Verdana"/>
                <w:sz w:val="16"/>
                <w:szCs w:val="16"/>
                <w:lang w:val="en-GB"/>
              </w:rPr>
            </w:pPr>
            <w:r>
              <w:rPr>
                <w:rFonts w:cs="Verdana" w:ascii="Verdana" w:hAnsi="Verdana"/>
                <w:sz w:val="16"/>
                <w:szCs w:val="16"/>
                <w:lang w:val="en-GB"/>
              </w:rPr>
              <w:t>Mime game: chn can mime a sequence of events using 2 or more actions. Encourage to use a lot of self expression</w:t>
            </w:r>
          </w:p>
          <w:p>
            <w:pPr>
              <w:pStyle w:val="NoSpacing"/>
              <w:rPr>
                <w:rFonts w:ascii="Verdana" w:hAnsi="Verdana" w:cs="Verdana"/>
                <w:b/>
                <w:b/>
                <w:sz w:val="16"/>
                <w:szCs w:val="16"/>
                <w:lang w:val="en-GB"/>
              </w:rPr>
            </w:pPr>
            <w:r>
              <w:rPr>
                <w:rFonts w:cs="Verdana" w:ascii="Verdana" w:hAnsi="Verdana"/>
                <w:sz w:val="16"/>
                <w:szCs w:val="16"/>
                <w:lang w:val="en-GB"/>
              </w:rPr>
              <w:t xml:space="preserve">Independent: have the chn draw and write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t>Ladder game: encourage the chn to make sentences with a certain amount of words.  Draw the spaces to represent the words and have them say</w:t>
            </w: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Mime game: encourage chn to build well structured questions and have them repeat them correctly after you</w:t>
            </w:r>
          </w:p>
          <w:p>
            <w:pPr>
              <w:pStyle w:val="NoSpacing"/>
              <w:rPr>
                <w:rFonts w:ascii="Verdana" w:hAnsi="Verdana" w:cs="Verdana"/>
                <w:sz w:val="16"/>
                <w:szCs w:val="16"/>
                <w:lang w:val="en-GB"/>
              </w:rPr>
            </w:pPr>
            <w:r>
              <w:rPr>
                <w:rFonts w:cs="Verdana" w:ascii="Verdana" w:hAnsi="Verdana"/>
                <w:sz w:val="16"/>
                <w:szCs w:val="16"/>
                <w:lang w:val="en-GB"/>
              </w:rPr>
              <w:t xml:space="preserve">Listening: demand clear and detailed drawings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GB"/>
              </w:rPr>
              <w:t xml:space="preserve">Tier 3: </w:t>
            </w:r>
            <w:r>
              <w:fldChar w:fldCharType="begin">
                <w:ffData>
                  <w:name w:val="Texto32"/>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eastAsia="en-US"/>
              </w:rPr>
              <w:t>Ladder game: encourage the chn to make sentences with a certain amount of words. Give clues to help.  Draw the spaces to represent the words and have them say</w:t>
            </w:r>
          </w:p>
          <w:p>
            <w:pPr>
              <w:pStyle w:val="NoSpacing"/>
              <w:rPr>
                <w:rFonts w:ascii="Verdana" w:hAnsi="Verdana" w:cs="Verdana"/>
                <w:sz w:val="16"/>
                <w:szCs w:val="16"/>
                <w:lang w:val="en-GB" w:eastAsia="en-US"/>
              </w:rPr>
            </w:pPr>
            <w:r>
              <w:rPr>
                <w:rFonts w:cs="Verdana" w:ascii="Verdana" w:hAnsi="Verdana"/>
                <w:sz w:val="16"/>
                <w:szCs w:val="16"/>
                <w:lang w:val="en-GB" w:eastAsia="en-US"/>
              </w:rPr>
              <w:t>Mime game: encourage chn to build well structured questions and have them repeat them correctly after you. Stress on pronounciation</w:t>
            </w:r>
          </w:p>
          <w:p>
            <w:pPr>
              <w:pStyle w:val="NoSpacing"/>
              <w:rPr>
                <w:rFonts w:ascii="Verdana" w:hAnsi="Verdana" w:cs="Verdana"/>
                <w:b/>
                <w:b/>
                <w:sz w:val="16"/>
                <w:szCs w:val="16"/>
                <w:lang w:val="en-GB"/>
              </w:rPr>
            </w:pPr>
            <w:r>
              <w:rPr>
                <w:rFonts w:cs="Verdana" w:ascii="Verdana" w:hAnsi="Verdana"/>
                <w:sz w:val="16"/>
                <w:szCs w:val="16"/>
                <w:lang w:val="en-GB" w:eastAsia="en-US"/>
              </w:rPr>
              <w:t xml:space="preserve">Listening: have the chn choose and draw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In a whole group, ask the chn how they felt carrying out the tasks.  Which was the most difficult?  Why?  Who did you work with?  What did you do? How many..?etc to practise the different W/H structures</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lang w:val="en-GB"/>
              </w:rPr>
            </w:pPr>
            <w:r>
              <w:rPr>
                <w:rFonts w:cs="Verdana" w:ascii="Verdana" w:hAnsi="Verdana"/>
                <w:sz w:val="16"/>
                <w:szCs w:val="16"/>
                <w:lang w:val="en-GB"/>
              </w:rPr>
              <w:t>Homework "Pizza Wheel": Show the pizza wheel to the chn and tell them that they are going to take one home to play with their parents, relatives, etc.  Each player takes a turn and spins the spinner.  Where it stops, they have to say a sentence with the "word" picture.  For ex, it stops at an apple, they have to make a sentences using the word apple "I like to eat an apple every day".</w:t>
            </w:r>
            <w:r/>
            <w:r>
              <w:rPr>
                <w:sz w:val="16"/>
                <w:szCs w:val="16"/>
                <w:rFonts w:cs="Verdana" w:ascii="Verdana" w:hAnsi="Verdana"/>
                <w:lang w:val="en-GB"/>
              </w:rPr>
              <w:fldChar w:fldCharType="end"/>
            </w:r>
            <w:r>
              <w:rPr>
                <w:rFonts w:cs="Verdana" w:ascii="Verdana" w:hAnsi="Verdana"/>
                <w:sz w:val="16"/>
                <w:szCs w:val="16"/>
                <w:lang w:val="en-GB"/>
              </w:rPr>
            </w:r>
          </w:p>
        </w:tc>
      </w:tr>
    </w:tbl>
    <w:p>
      <w:pPr>
        <w:pStyle w:val="NoSpacing"/>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7:29:00Z</dcterms:created>
  <dc:creator>Ana Maria</dc:creator>
  <dc:description/>
  <cp:keywords/>
  <dc:language>en-US</dc:language>
  <cp:lastModifiedBy>miparra</cp:lastModifiedBy>
  <cp:lastPrinted>2009-01-26T08:55:00Z</cp:lastPrinted>
  <dcterms:modified xsi:type="dcterms:W3CDTF">2010-01-20T17:29:00Z</dcterms:modified>
  <cp:revision>2</cp:revision>
  <dc:subject/>
  <dc:title/>
</cp:coreProperties>
</file>